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小标宋;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eastAsia="小标宋;方正小标宋简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小标宋;方正小标宋简体"/>
          <w:sz w:val="44"/>
          <w:szCs w:val="44"/>
        </w:rPr>
        <w:t>年重庆</w:t>
      </w:r>
      <w:r>
        <w:rPr>
          <w:rFonts w:ascii="小标宋;方正小标宋简体" w:hAnsi="小标宋;方正小标宋简体" w:cs="宋体;SimSun" w:eastAsia="小标宋;方正小标宋简体"/>
          <w:sz w:val="44"/>
          <w:szCs w:val="44"/>
        </w:rPr>
        <w:t>市科协青年科技人才托举工程</w:t>
      </w:r>
    </w:p>
    <w:p>
      <w:pPr>
        <w:pStyle w:val="Normal"/>
        <w:spacing w:lineRule="exact" w:line="560"/>
        <w:jc w:val="center"/>
        <w:rPr/>
      </w:pPr>
      <w:r>
        <w:rPr/>
        <w:t>实施单位名单及资助名额</w:t>
      </w:r>
    </w:p>
    <w:tbl>
      <w:tblPr>
        <w:tblW w:w="983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1"/>
        <w:gridCol w:w="1486"/>
        <w:gridCol w:w="1101"/>
        <w:gridCol w:w="1174"/>
        <w:gridCol w:w="1175"/>
        <w:gridCol w:w="2477"/>
        <w:gridCol w:w="1752"/>
      </w:tblGrid>
      <w:tr>
        <w:trPr>
          <w:tblHeader w:val="true"/>
          <w:trHeight w:val="79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</w:rPr>
              <w:t>项目实施单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</w:rPr>
              <w:t>托举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</w:rPr>
              <w:t>名额</w:t>
            </w: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</w:rPr>
              <w:t>（名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</w:rPr>
              <w:t>邮箱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万州区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张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5948377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万州区福建大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区科协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5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593584479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沙坪坝区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詹涛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737439218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土主街道享通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黄金湾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·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智谷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A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栋二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0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区科协学会普及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sqkx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南岸区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彭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6284425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南岸区行政中心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0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255535337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力学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陈立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5123358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沙正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74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大学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区航空航天学院理科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lm07@cqu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产学研合作促进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陈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883105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北碚区科技创业中心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幢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925693840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地质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梁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32309565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兰馨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sdzxh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电工技术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李春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7829982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璧山区璧泉街道东林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9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esvip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电子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龚晓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6234595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南岸区崇文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信科一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sdzxh@clue.org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工程师协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陈宇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78306010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中区人和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9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eacq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航空航天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邵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85050097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龙兴镇御临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shaolei@cqjtu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环境科学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夏绍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772502357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北区冉家坝旗山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5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shjxh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科技青年联合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李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2233746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中区双钢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科协大厦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632721905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科普研究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黄健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89629308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江北城街道文星门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kpyjh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口腔医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万紫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6235606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北区松石北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26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hongqingsa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昆虫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付文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82348179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大学城中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师范大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fuice@126.com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农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黄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02373946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九龙坡区白市驿镇高峰寺村重庆市农科院综合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04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995642491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企业科协联合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李鹏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752861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两江新区金州大道平和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F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栋三层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08660182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神经科学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胡红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1679708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w w:val="96"/>
                <w:sz w:val="28"/>
                <w:szCs w:val="28"/>
              </w:rPr>
              <w:t>重庆市南岸区迎龙创新港</w:t>
            </w:r>
            <w:r>
              <w:rPr>
                <w:rFonts w:eastAsia="方正仿宋_GBK;微软雅黑" w:cs="Times New Roman" w:ascii="Times New Roman" w:hAnsi="Times New Roman"/>
                <w:color w:val="000000"/>
                <w:w w:val="96"/>
                <w:sz w:val="28"/>
                <w:szCs w:val="28"/>
              </w:rPr>
              <w:t>B6B7</w:t>
            </w:r>
            <w:r>
              <w:rPr>
                <w:rFonts w:ascii="Times New Roman" w:hAnsi="Times New Roman" w:cs="Times New Roman" w:eastAsia="方正仿宋_GBK;微软雅黑"/>
                <w:color w:val="000000"/>
                <w:w w:val="96"/>
                <w:sz w:val="28"/>
                <w:szCs w:val="28"/>
              </w:rPr>
              <w:t>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69960828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生物信息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张永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8961910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中区医学院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zhyvonne26@cqmu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土木建筑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魏小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5094997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中区人和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行政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11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办公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63676029@sina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系统工程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白富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9235849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大学城中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师范大学重庆国家应用数学中心大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61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fsbai@cqnu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医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许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88307517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江北区建新东路百业兴大厦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63851455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营养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张乾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5943331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高滩岩正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营养与食品卫生学教研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zqianyong@sina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智慧交通技术协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李祺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08678016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龙溪街道红锦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0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（拓展阳光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栋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001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59817950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自动化与仪器仪表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张晓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9838165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黄山大道中段杨柳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iai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微生物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朱军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88396339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高滩岩正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生命科学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90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办公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qwswxh@126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岩石力学与工程学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钟祖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5940583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沙北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8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大学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区岩土馆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haiou983@126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西南大学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倪小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0233037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北碚区天生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西南大学南区行政楼一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642639324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师范大学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李东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15111985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重庆市大学城中路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37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号重庆师范大学综合行政楼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213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116546252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邮电大学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彭海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983357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南岸区黄桷桠崇文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penghy@cqupt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交通大学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陈丽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98384068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南岸区学府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交通大学明德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1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14166753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科技大学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杜维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9229573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大学城东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科技大学办公楼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05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67235180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工业职业技术大学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赵宇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70830316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桃源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zhaoyf@cqipu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工程学院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汪俊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6023176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巴南区南泉街道白鹤林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6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工程学院科技处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04098@cqie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工程职业技术学院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赵宇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70830316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两江新区桃源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zhaoyf@cqipu.ed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自然资源部重庆测绘院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吴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99637229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北区腾芳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wulei@cqismoa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市科学技术研究院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李政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9830938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渝北区黄山大道中段杨柳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科智谷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栋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983093831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绿色低碳能源科学技术研究院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唐雯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66234223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永川区华创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588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kjgl@iuuses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长安汽车股份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胡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187232224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重庆市两江大道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226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huwei@changan.com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云网科技股份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唐文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581080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南岸区牡丹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tangwenfeng@winner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民丰化工有限责任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周小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61826398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潼南区桂林街道办事处民丰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85695530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红江机械有限责任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徐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502313317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永川区探花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04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hjjszx@cqhj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泛嘉控股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王红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9962210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南岸区新天泽国际总部城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A1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栋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6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13241550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登康口腔护理用品股份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何家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8831212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江北区海尔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8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599667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重庆材料研究院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黄桂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77838552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北碚区蔡家工业园嘉德大道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358934368@qq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中煤科工集团重庆研究院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秦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62836619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九龙坡区二郎科城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重庆研究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/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qinlicn727@163.com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中机中联工程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赵雪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85239371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九龙坡区渝州路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zhaoxueyu@cmcu.cn</w:t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中电科芯片技术（集团）有限公司科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顾正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1361833738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重庆市沙坪坝区西永大道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  <w:t>454011211@qq.com</w:t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方正小标宋简体" w:cs="Times New Roman"/>
          <w:sz w:val="24"/>
          <w:szCs w:val="44"/>
        </w:rPr>
      </w:pPr>
      <w:r>
        <w:rPr>
          <w:rFonts w:eastAsia="方正小标宋简体" w:cs="Times New Roman" w:ascii="Times New Roman" w:hAnsi="Times New Roman"/>
          <w:sz w:val="2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1531" w:bottom="164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方正小标宋简体"/>
    <w:charset w:val="00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仿宋_GB2312" w:hAnsi="仿宋_GB2312" w:eastAsia="仿宋_GB2312" w:cs="宋体;SimSun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firstLine="555"/>
    </w:pPr>
    <w:rPr>
      <w:rFonts w:ascii="仿宋_GB2312" w:hAnsi="仿宋_GB2312" w:eastAsia="仿宋_GB2312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2:11:00Z</dcterms:created>
  <dc:creator>skx</dc:creator>
  <dc:description/>
  <cp:keywords/>
  <dc:language>en-US</dc:language>
  <cp:lastModifiedBy>Castle</cp:lastModifiedBy>
  <cp:lastPrinted>2025-12-12T10:15:00Z</cp:lastPrinted>
  <dcterms:modified xsi:type="dcterms:W3CDTF">2025-12-13T06:16:00Z</dcterms:modified>
  <cp:revision>3</cp:revision>
  <dc:subject/>
  <dc:title>关于开展2025年重庆市科协青年科技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56E2104E61F7EE68C306669DE7750</vt:lpwstr>
  </property>
  <property fmtid="{D5CDD505-2E9C-101B-9397-08002B2CF9AE}" pid="3" name="KSOProductBuildVer">
    <vt:lpwstr>2052-12.8.2.1119</vt:lpwstr>
  </property>
</Properties>
</file>